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sz w:val="24"/>
        </w:rPr>
      </w:pPr>
      <w:r>
        <w:rPr/>
        <w:t>U M O W A  Nr ...../2011</w:t>
      </w:r>
    </w:p>
    <w:p>
      <w:pPr>
        <w:pStyle w:val="TextBody"/>
        <w:spacing w:lineRule="auto" w:line="360"/>
        <w:rPr/>
      </w:pPr>
      <w:r>
        <w:rPr/>
        <w:t xml:space="preserve">Zawarta w dniu ..................2011 roku pomiędzy „ Wodociągi Kieleckie ” Spółka z o.o. </w:t>
        <w:br/>
        <w:t xml:space="preserve">z siedzibą w Kielcach ul. Krakowska 64, zarejestrowaną w Sądzie Rejonowym w Kielcach </w:t>
        <w:br/>
        <w:t xml:space="preserve">X Wydział Gospodarczy i wpisaną do Krajowego Rejestru Sądowego pod numerem 0000147680, kapitał zakładowy – 56 672 000 zł </w:t>
      </w:r>
    </w:p>
    <w:p>
      <w:pPr>
        <w:pStyle w:val="TextBody"/>
        <w:spacing w:lineRule="auto" w:line="360"/>
        <w:rPr/>
      </w:pPr>
      <w:r>
        <w:rPr/>
        <w:t>reprezentowaną przez:</w:t>
      </w:r>
    </w:p>
    <w:p>
      <w:pPr>
        <w:pStyle w:val="TextBody"/>
        <w:spacing w:lineRule="auto" w:line="360"/>
        <w:ind w:firstLine="720"/>
        <w:rPr/>
      </w:pPr>
      <w:r>
        <w:rPr/>
        <w:t xml:space="preserve">Pełnomocnika Zarządu </w:t>
        <w:tab/>
        <w:t>–  ……………………………………</w:t>
      </w:r>
    </w:p>
    <w:p>
      <w:pPr>
        <w:pStyle w:val="Normal"/>
        <w:spacing w:lineRule="auto" w:line="360"/>
        <w:ind w:firstLine="708"/>
        <w:rPr/>
      </w:pPr>
      <w:r>
        <w:rPr/>
        <w:t xml:space="preserve">Prokurenta                  </w:t>
        <w:tab/>
        <w:t>–  …………………………………….</w:t>
      </w:r>
    </w:p>
    <w:p>
      <w:pPr>
        <w:pStyle w:val="Normal"/>
        <w:spacing w:lineRule="auto" w:line="360"/>
        <w:rPr/>
      </w:pPr>
      <w:r>
        <w:rPr/>
        <w:t>zwaną Zamawiającym</w:t>
      </w:r>
    </w:p>
    <w:p>
      <w:pPr>
        <w:pStyle w:val="Normal"/>
        <w:spacing w:lineRule="auto" w:line="360"/>
        <w:rPr/>
      </w:pP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wanym Wykonawcą</w:t>
      </w:r>
    </w:p>
    <w:p>
      <w:pPr>
        <w:pStyle w:val="Normal"/>
        <w:spacing w:lineRule="auto" w:line="360"/>
        <w:rPr/>
      </w:pPr>
      <w:r>
        <w:rPr/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IP 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/>
      </w:pPr>
      <w:r>
        <w:rPr/>
        <w:t xml:space="preserve">W wyniku dokonania przez Zamawiającego wyboru oferty Wykonawcy w trakcie postępowania </w:t>
        <w:br/>
        <w:t xml:space="preserve">o zamówienie publiczne na </w:t>
      </w:r>
      <w:r>
        <w:rPr>
          <w:b/>
        </w:rPr>
        <w:t>sukcesywny bezgotówkowy zakup paliw płynnych do środków transportowych</w:t>
      </w:r>
      <w:r>
        <w:rPr/>
        <w:t xml:space="preserve"> prowadzonego w trybie przetargu nieograniczonego, Strony postanawiają 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</w:rPr>
        <w:t>§ 1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b/>
          <w:b/>
          <w:bCs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Przedmiotem niniejszej Umowy jest </w:t>
      </w:r>
      <w:r>
        <w:rPr/>
        <w:t>bezgotówkowy zakup</w:t>
      </w:r>
      <w:r>
        <w:rPr>
          <w:color w:val="000000"/>
        </w:rPr>
        <w:t xml:space="preserve"> paliwa z pakietu …………… do zbiorników samochodowych oraz pojemników metalowych Zamawiającego za cenę całkowitą zgodną z przedstawioną ofertą   tj. kwotą  ………zł </w:t>
      </w:r>
      <w:r>
        <w:rPr/>
        <w:t>(słownie:……………………….. 00/100)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Przedmiot Umowy jest określony w ofercie Wykonawcy z dnia ........., która wraz z SIWZ stanowi integralną część niniejszej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Paliwa płynne będące przedmiotem niniejszej umowy  muszą spełniać wymagania jakościowe określ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ozporządzeniu Ministra Gospodarki z dnia 9 grudnia 2008 r. w sprawie wymagań jakościowych dla paliw ciekłych (Dz.U. z 2008 r. nr 221, poz.144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normach PN-EN 228 Paliwa dla pojazdów silnikowych – dla benzyny bezołowiowej Pb 95 oraz PN-EN 590 Paliwa dla pojazdów silnikowych – dla oleju napędowego ON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Wykaz pojazdów podlegających bezgotówkowemu tankowaniu sporządzony przez Zamawiającego stanowi załącznik do niniejszej umowy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Sprzedaż bezgotówkowa, o której mowa w ust.1  dokonywana będzie w stacjach paliw  na podstawie dowodów wydania „WZ” lub innych dowodów wydania </w:t>
        <w:br/>
        <w:t>w przypadku kart paliwowych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Dowody wydania „WZ” sporządzane będą w 4 egzemplarzach, których:</w:t>
      </w:r>
    </w:p>
    <w:p>
      <w:pPr>
        <w:pStyle w:val="TextBodyIndent"/>
        <w:ind w:left="-900" w:right="-830" w:hanging="0"/>
        <w:rPr/>
      </w:pPr>
      <w:r>
        <w:rPr/>
        <w:t xml:space="preserve">               </w:t>
      </w:r>
      <w:r>
        <w:rPr/>
        <w:t>- 1 egzemplarz ( oryginał ) będzie przesyłany Zamawiającemu jako załącznik do faktury VAT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zabierał przedstawiciel Zamawiającego po dokonaniu zakupu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przesyłany do Wykonawcy wraz z kopią faktury VAT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pozostawiany w aktach Stacji Paliw,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left="-900" w:hanging="0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/>
        <w:t xml:space="preserve">W przypadku  zakupu  kartą paliwową Wykonawca wystawia 2 egzemplarze dowodu </w:t>
        <w:br/>
        <w:t xml:space="preserve">               wydania, przy czym  jeden egzemplarz otrzymuje Zamawiający przy dokonaniu zakupu </w:t>
        <w:br/>
        <w:t xml:space="preserve">               a drugi egzemplarz  pozostaje u Wykonawcy.</w:t>
      </w:r>
    </w:p>
    <w:p>
      <w:pPr>
        <w:pStyle w:val="TextBodyIndent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>
          <w:b/>
        </w:rPr>
        <w:t xml:space="preserve">8. </w:t>
      </w:r>
      <w:r>
        <w:rPr/>
        <w:t xml:space="preserve">W przypadku stosowania kart paliwowych, wydanie kart paliwowych nastąpi w terminie 10     </w:t>
      </w:r>
    </w:p>
    <w:p>
      <w:pPr>
        <w:pStyle w:val="TextBodyIndent"/>
        <w:ind w:left="-900" w:hanging="0"/>
        <w:rPr/>
      </w:pPr>
      <w:r>
        <w:rPr>
          <w:b/>
        </w:rPr>
        <w:t xml:space="preserve">               </w:t>
      </w:r>
      <w:r>
        <w:rPr/>
        <w:t>dni roboczych liczonych od daty udzielenia zamówienia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/>
        <w:t>Wykonawca niniejszym zostaje upoważniony do wystawienia faktury VAT bez podpisu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Na wszystkie zakupione przez Zamawiającego paliwa Wykonawca udzieli upustu w wysokości ……..  %.</w:t>
      </w:r>
    </w:p>
    <w:p>
      <w:pPr>
        <w:pStyle w:val="Normal"/>
        <w:ind w:right="-2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Wysokość upustu nie może ulec obniżeniu przez cały czas trwania umowy. Będzie on każdorazowo naliczany od wartości zakupionego paliwa.</w:t>
      </w:r>
    </w:p>
    <w:p>
      <w:pPr>
        <w:pStyle w:val="Normal"/>
        <w:ind w:right="-2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Zamawiający będzie nabywał paliwa będące przedmiotem niniejszej umowy po cenach określonych na stacji, obowiązujących w momencie zakupu, pomniejszonych o upust o którym mowa w ust. 1 i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będzie sporządzać i przekazywać Zamawiającemu faktury VAT za następujące okresy rozliczeniowe: od 1 do 15 dnia miesiąca oraz od 16 do ostatniego dnia miesiąca, przy czym  za dzień sprzedaży uznaje się ostatni dzień danego okresu rozliczeniow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Zamawiający będzie regulować każdorazowo należności w wysokościach określonych </w:t>
        <w:br/>
        <w:t>w fakturach VAT, przelewem w ciągu 21 dni od daty ich wystawienia  na konto wskazane na fakturz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3.</w:t>
      </w:r>
      <w:r>
        <w:rPr/>
        <w:t xml:space="preserve"> Zamawiający oświadcza, że jest  czynnym podatnikiem podatku od towarów i usług (VAT) </w:t>
        <w:br/>
        <w:t>i posiada Numer Identyfikacji   Podatkowej – NIP 959-11-64-93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4.</w:t>
      </w:r>
      <w:r>
        <w:rPr/>
        <w:t xml:space="preserve"> Wykonawca oświadcza, że jest czynnym podatnikiem podatku od towarów usług (VAT) </w:t>
        <w:br/>
        <w:t>i posiada Numer Identyfikacji Podatkowej – NIP ………………...</w:t>
      </w:r>
    </w:p>
    <w:p>
      <w:pPr>
        <w:pStyle w:val="Normal"/>
        <w:jc w:val="both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Mincho;Arial Unicode MS"/>
          <w:b/>
        </w:rPr>
        <w:t xml:space="preserve">5. </w:t>
      </w:r>
      <w:r>
        <w:rPr/>
        <w:t>Zamawiający zastrzega sobie możliwość nie zrealizowania całości zamówienia określonego w § 1 umowy, bez ponoszenia konsekwencji finansowych, na co Wykonawca wyraża niniejszym zgodę.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zobowiązuje się do aktualizowania wykazu określonego w § 1 ust. 4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Wykonawca na każde żądanie Zamawiającego przedstawi dokumenty i świadectwa jakościowe paliw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/>
        <w:t>Umowa niniejsza zostaje zawarta na okres 12 miesięcy od daty jej podpisania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mowa zostanie zrealizowana i wygaśnie przed upływem 12 miesięcy w przypadku gd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mawiający  zakupi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1.</w:t>
      </w:r>
      <w:r>
        <w:rPr/>
        <w:t xml:space="preserve"> 179 200 litrów oleju napędowego letniego i zimowego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2.2. </w:t>
      </w:r>
      <w:r>
        <w:rPr/>
        <w:t>10 000 litrów benzyny 95 bezołowiowej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3.</w:t>
      </w:r>
      <w:r>
        <w:rPr/>
        <w:t xml:space="preserve"> 2 500 litrów gazu LPG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4.</w:t>
      </w:r>
      <w:r>
        <w:rPr/>
        <w:t xml:space="preserve"> 16 000 oleju napędowego letniego i zimowego*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5.</w:t>
      </w:r>
      <w:r>
        <w:rPr/>
        <w:t xml:space="preserve"> 6 000 litrów oleju napędowego letniego i zimowego*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ostaną wyczerpane przez Zamawiającego środki finansowe przeznaczone na realizację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mowy w poszczególnych pakietach tj. kwota ………..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Każdej ze stron przysługuje prawo rozwiązania umowy po uprzednim 1 - miesięcznym wypowiedzeniu, ze skutkiem na koniec miesiąca kalendarz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Umowa może być rozwiązana w każdym czasie za zgodą stron lub jednostronnie ze skutkiem natychmiastowym, jeżeli druga strona nie wywiązuje się z warunków określonych </w:t>
        <w:br/>
        <w:t xml:space="preserve">w niniejszej umowie. </w:t>
      </w:r>
    </w:p>
    <w:p>
      <w:pPr>
        <w:pStyle w:val="Normal"/>
        <w:ind w:left="4248" w:hanging="0"/>
        <w:rPr/>
      </w:pPr>
      <w:r>
        <w:rPr>
          <w:b/>
        </w:rPr>
        <w:t>§ 6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Odpowiedzialność odszkodowawczą z tytułu niewykonania lub nienależytego wykonania umowy strony ustalają poprzez zapłatę kar umownych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Wykonawca zapłaci Zamawiającemu karę umown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za dostarczenie paliwa nie spełniającego obowiązujących norm, w wysokości 3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artości um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za odstąpienie od umowy z przyczyn niezależnych od Zamawiającego wysokości 10%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ceny brut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) Zamawiający zapłaci Wykonawcy karę umowną za  odstąpienie przez Zamawiającego 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umowy z przyczyn zależnych od niego w wysokości 10% wartości pozostałej</w:t>
        <w:br/>
        <w:t xml:space="preserve">     niezrealizowanej części umowy z zastrzeżeniem </w:t>
      </w:r>
      <w:r>
        <w:rPr>
          <w:rFonts w:cs="Courier New" w:ascii="Courier New" w:hAnsi="Courier New"/>
          <w:color w:val="000000"/>
        </w:rPr>
        <w:t>§</w:t>
      </w:r>
      <w:r>
        <w:rPr>
          <w:color w:val="000000"/>
        </w:rPr>
        <w:t xml:space="preserve"> 7 ust. 2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Stronom przysługuje prawo dochodzenia odszkodowania uzupełniającego na zasad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gólnych w przypadku, gdy poniesiona szkoda będzie przekraczała wysokość zastrzeż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ary umownej”</w:t>
      </w:r>
    </w:p>
    <w:p>
      <w:pPr>
        <w:pStyle w:val="Normal"/>
        <w:ind w:left="4248" w:hanging="0"/>
        <w:rPr/>
      </w:pPr>
      <w:r>
        <w:rPr>
          <w:b/>
        </w:rPr>
        <w:t>§ 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Zamawiający może dokonać zmiany postanowień zawartej umowy w stosunku do treści oferty, na podstawie której dokonano wyboru Wykonawcy, w szczególności w następujących przypadkach: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zmiany obowiązujących przepisów, jeżeli zgodnie z nimi konieczne będzie dostosowanie treści umowy do aktualnego stanu prawnego;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ustawowej zmiany podatku od towarów i usług – VAT zastrzeżeniem, że cena netto nie ulegnie zmianie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ind w:left="3540" w:firstLine="708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9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ykonawca zobowiązuje się do wykonania umowy w ramach prowadzonej działalności gospodarczej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0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W sprawach nieuregulowanych niniejszą Umową zastosowanie mają przepisy Kodeksu Cywilnego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>Właściwym miejscowo do rozpatrywania ewentualnych sporów jest sąd właściwy dla siedziby Zamawiając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>Wykonawca ma obowiązek informowania o wszelkich zmianach statusu prawnego swojej firmy, a także o wszczęciu postępowania upadłościowego, układowego i likwidacyjn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>5.</w:t>
      </w:r>
      <w:r>
        <w:rPr/>
        <w:t>Umowa wchodzi w życie z datą jej podpisania i została sporządzona w 4 jednobrzmiących egzemplarzach po 2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*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48:00Z</dcterms:created>
  <dc:creator>Wodociągi</dc:creator>
  <dc:description/>
  <cp:keywords/>
  <dc:language>en-US</dc:language>
  <cp:lastModifiedBy>Anna Kendra</cp:lastModifiedBy>
  <cp:lastPrinted>2011-11-14T08:58:00Z</cp:lastPrinted>
  <dcterms:modified xsi:type="dcterms:W3CDTF">2011-11-14T08:04:00Z</dcterms:modified>
  <cp:revision>92</cp:revision>
  <dc:subject/>
  <dc:title>U M O W A  Nr 3/2000</dc:title>
</cp:coreProperties>
</file>